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p>
            <w:pPr>
              <w:pStyle w:val="Normal"/>
              <w:rPr/>
            </w:pPr>
            <w:r>
              <w:rPr/>
              <w:t>Dat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Our group has currently been using all of the available class time to complete our share of the project. We were going to do interviews ,but at the last minute it was decided to do all the online work because of lack of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color w:val="17365D"/>
              </w:rPr>
              <w:t xml:space="preserve">I AM RUNNING OUT OF TIME!!!!!!! </w:t>
            </w:r>
            <w:r>
              <w:rPr/>
              <w:t xml:space="preserve"> I DO NOT HAVE FAST INTERNET I CAN NOT GET ONLINE AT NIGHT FOR HOURS AT A TIME  BUT ALL SHOULD BE WELL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5:06:00Z</dcterms:created>
  <dc:creator>WPS</dc:creator>
  <dc:description/>
  <cp:keywords/>
  <dc:language>en-US</dc:language>
  <cp:lastModifiedBy>WVDE</cp:lastModifiedBy>
  <dcterms:modified xsi:type="dcterms:W3CDTF">2009-05-26T15:06:00Z</dcterms:modified>
  <cp:revision>2</cp:revision>
  <dc:subject/>
  <dc:title>Reflection Journal</dc:title>
</cp:coreProperties>
</file>